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666342218"/>
            <w:bookmarkStart w:id="1" w:name="__Fieldmark__5_666342218"/>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666342218"/>
            <w:bookmarkStart w:id="3" w:name="__Fieldmark__7_666342218"/>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666342218"/>
            <w:bookmarkStart w:id="5" w:name="__Fieldmark__8_666342218"/>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666342218"/>
            <w:bookmarkStart w:id="7" w:name="__Fieldmark__9_666342218"/>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666342218"/>
            <w:bookmarkStart w:id="9" w:name="__Fieldmark__10_666342218"/>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666342218"/>
            <w:bookmarkStart w:id="11" w:name="__Fieldmark__12_666342218"/>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666342218"/>
            <w:bookmarkStart w:id="13" w:name="__Fieldmark__13_666342218"/>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666342218"/>
            <w:bookmarkStart w:id="15" w:name="__Fieldmark__15_666342218"/>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666342218"/>
            <w:bookmarkStart w:id="17" w:name="__Fieldmark__16_666342218"/>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666342218"/>
            <w:bookmarkStart w:id="19" w:name="__Fieldmark__17_666342218"/>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666342218"/>
            <w:bookmarkStart w:id="21" w:name="__Fieldmark__18_666342218"/>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666342218"/>
            <w:bookmarkStart w:id="23" w:name="__Fieldmark__19_666342218"/>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666342218"/>
            <w:bookmarkStart w:id="25" w:name="__Fieldmark__20_666342218"/>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666342218"/>
            <w:bookmarkStart w:id="27" w:name="__Fieldmark__22_666342218"/>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666342218"/>
            <w:bookmarkStart w:id="29" w:name="__Fieldmark__23_666342218"/>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666342218"/>
            <w:bookmarkStart w:id="31" w:name="__Fieldmark__24_666342218"/>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666342218"/>
            <w:bookmarkStart w:id="33" w:name="__Fieldmark__25_666342218"/>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666342218"/>
            <w:bookmarkStart w:id="35" w:name="__Fieldmark__26_666342218"/>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666342218"/>
            <w:bookmarkStart w:id="37" w:name="__Fieldmark__27_666342218"/>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